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8"/>
        <w:gridCol w:w="1692"/>
      </w:tblGrid>
      <w:tr>
        <w:trPr>
          <w:trHeight w:val="1827" w:hRule="exact"/>
        </w:trPr>
        <w:tc>
          <w:tcPr>
            <w:tcW w:w="7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  <w:sz w:val="28"/>
                <w:lang w:val="en-US" w:eastAsia="en-US"/>
              </w:rPr>
              <w:t>SOSE: 20</w:t>
            </w:r>
            <w:r>
              <w:rPr>
                <w:rFonts w:cs="Calibri" w:ascii="Calibri" w:hAnsi="Calibri"/>
                <w:b w:val="false"/>
                <w:color w:val="000000"/>
                <w:sz w:val="28"/>
                <w:vertAlign w:val="superscript"/>
                <w:lang w:val="en-US" w:eastAsia="en-US"/>
              </w:rPr>
              <w:t>th</w:t>
            </w:r>
            <w:r>
              <w:rPr>
                <w:rFonts w:cs="Calibri" w:ascii="Calibri" w:hAnsi="Calibri"/>
                <w:b w:val="false"/>
                <w:color w:val="000000"/>
                <w:sz w:val="28"/>
                <w:lang w:val="en-US" w:eastAsia="en-US"/>
              </w:rPr>
              <w:t xml:space="preserve"> Century Australian Histor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oduce a concept map to demonstrate your knowledge of Australia and its international relations during the 20</w:t>
            </w:r>
            <w:r>
              <w:rPr>
                <w:rFonts w:cs="Calibri" w:ascii="Calibri" w:hAnsi="Calibri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and 21</w:t>
            </w:r>
            <w:r>
              <w:rPr>
                <w:rFonts w:cs="Calibri" w:ascii="Calibri" w:hAnsi="Calibri"/>
                <w:b/>
                <w:sz w:val="28"/>
                <w:szCs w:val="28"/>
                <w:vertAlign w:val="superscript"/>
              </w:rPr>
              <w:t>st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century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inline distT="0" distB="0" distL="0" distR="0">
                  <wp:extent cx="821055" cy="933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roces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mplete the grid that shows Australia’s contribution to some major conflict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raw a concept map use template to help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dd in as much detail as possib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nclude relevant pictures/maps/quot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 the concept of similarity and difference and show this on your map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Include a personal conclusion with a focus on </w:t>
      </w:r>
      <w:r>
        <w:rPr>
          <w:rFonts w:cs="Calibri" w:ascii="Calibri" w:hAnsi="Calibri"/>
          <w:b/>
          <w:u w:val="single"/>
        </w:rPr>
        <w:t>how important Australia’s role has been since 1914 to present ?</w:t>
      </w:r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Assignment is to be completed during class time in Week 5 .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8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764"/>
        <w:gridCol w:w="567"/>
        <w:gridCol w:w="425"/>
        <w:gridCol w:w="567"/>
        <w:gridCol w:w="567"/>
        <w:gridCol w:w="526"/>
        <w:gridCol w:w="72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SESSMENT CRITE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C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Has included at least 4 conflict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s included relevant material and focused upon the question througho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s used a range of sourc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s included a personal conclus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monstrated understanding of similarity and differe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portant Crite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ditional material e.g. maps, photos, statistic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lude grid as back up mater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et deadline and paid attention to Spelling punctuation and gramma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de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riteria 1-5 completed to H standard and no other criteria below S standard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riteria 1-5 completed to G standard no more than 1 criteria below S standard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riteria 1-5 completed to S standard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sk submitted and some criteria S standard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ttle apparent effort made to complete task</w:t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en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bCs/>
        </w:rPr>
        <w:t>5.3</w:t>
      </w:r>
      <w:r>
        <w:rPr>
          <w:rFonts w:cs="Calibri" w:ascii="Calibri" w:hAnsi="Calibri"/>
        </w:rPr>
        <w:t>Explains and justifies a position on continuing and changing aspects of societies, including underlying values, ways to influence the future, and how these are connected to responsible decision-making and action.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0:39:00Z</dcterms:created>
  <dc:creator>The Gilmores</dc:creator>
  <dc:description/>
  <cp:keywords/>
  <dc:language>en-US</dc:language>
  <cp:lastModifiedBy>SHCMS</cp:lastModifiedBy>
  <cp:lastPrinted>2009-03-19T14:31:00Z</cp:lastPrinted>
  <dcterms:modified xsi:type="dcterms:W3CDTF">2010-11-05T00:13:00Z</dcterms:modified>
  <cp:revision>5</cp:revision>
  <dc:subject/>
  <dc:title>Task:  Produce a Research Report on a topic of your choice that is related to Australian History of the 20th century</dc:title>
</cp:coreProperties>
</file>